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К</w:t>
      </w:r>
    </w:p>
    <w:p>
      <w:pPr>
        <w:pStyle w:val="Heading1"/>
        <w:jc w:val="center"/>
        <w:rPr/>
      </w:pPr>
      <w:r>
        <w:rPr>
          <w:b/>
          <w:bCs/>
        </w:rPr>
        <w:t>технического обслуживания внутридомового газового оборудования жилых домов на 1 квартал 2026год</w:t>
      </w:r>
    </w:p>
    <w:p>
      <w:pPr>
        <w:pStyle w:val="Heading1"/>
        <w:jc w:val="center"/>
        <w:rPr/>
      </w:pPr>
      <w:r>
        <w:rPr/>
        <w:t>по РЭУ в с.Яльчики филиала АО «Газпром газораспределение Чебоксары» в г. Кана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058"/>
        <w:gridCol w:w="860"/>
        <w:gridCol w:w="839"/>
        <w:gridCol w:w="972"/>
        <w:gridCol w:w="7504"/>
      </w:tblGrid>
      <w:tr>
        <w:trPr>
          <w:trHeight w:val="270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сел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нк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Ул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оборудования</w:t>
            </w:r>
          </w:p>
        </w:tc>
        <w:tc>
          <w:tcPr>
            <w:tcW w:w="7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Номера домов и квартир</w:t>
            </w:r>
          </w:p>
        </w:tc>
      </w:tr>
      <w:tr>
        <w:trPr>
          <w:trHeight w:val="25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и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тл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онки</w:t>
            </w:r>
          </w:p>
        </w:tc>
        <w:tc>
          <w:tcPr>
            <w:tcW w:w="7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1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Б.Яльчики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Б.Яльчики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Б.Яльчики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арк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бу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 2, 4, 5, 6, 7, 8, 9, 10, 11, 13, 14, 15, 16, 17, 18,19, 20, 21, 22, 23,  24, 25,26, 27, 28, 29, 30, 31, 32, 33, 34, 35, 36, 38,39,  40, 41, 42, 43, 44,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 3, 4, 5, 9,11,14,15, 16, 17,18,19,20,21, 22, 23,24, 25, 26, 27, 28,29, 30, 31, 32, 33,34, 35, 36,37, 38, 39, 40, 41, 42,43,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, 2, 3, 5, 6, 7, 8, 9, 10, 11, 12,13,15,16, 17,18, 19, 20,22,23,24, 25, 26, 27, 28 ,29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 4, 5, 6, 7, 8, 9, 10, 11, 13, 14, 16, 17, 18, 19, 20, 23, 24, 25, 26,29, 30, 32, 33, 34, 36, 37, 39, 40, 41, 44, 45, 47, 48, 49, 50, 51, 53,54,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2, 3, 4,5,6, 7,8, 9,10, 11, 12, 13, 14,15,16, 17,18,20,21, 22, 23,24,25, 26, 27,29, 30, 31,32,33, 3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 3, 4,5, 6, 8, 9,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, 3,4, 5,  6,7, 10, 11, 12, 14,16, 17, 18,  21, 22, 23, 25, 26, 27,  29, 30, 31, 33, 34, 35, 36, 37, 38,39, 40, 41, 42,44, 45, 46,49,  50, 52, 55, 56,57, 59, 60, 61,62,  63, 64, 65, 66,67, 68, 69, 70, 71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3,4,5, 6, 7, 8, 9, 10,11,12, 13,  15, 16, 17, 18, 19, 20.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,2,3, 5,6, 7, 9, 10, 11, 12, 13, 14, 15, 16, 17, 18, 19, 20, 21, 22, 23,24, 25, 26.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4, 5, 6, 7, 8, 9, 10, 11, 12, 13,14, 15, 16, 1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, 3, 4, 6, 7,8,9, 10, 11, 12,13, 14, 15, 16,18,  20, 21, 22, 23, 24, 25, 26,27, 28,29, 30,31, 33, 34,35, 36, 37, 38, 39, 40, 41.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2,3,  4, 5, 6, 7, 8,  9, 10,11, 12, 13, 14,15, 16, 17, 18, 19, 20, 21,22,24 ,26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3, 4, 5,6, 8, 9, 10, 11, 12,14, 15,16, 17, 18, 19,20,21, 22, 23, 24, 25, 26, 27, 28,29, 30, 31, 32, 33, 34,35, 36,37,38,  41, 42, 43,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2, 3,5, 6,7, 8, 9,10, 11,13,14,15, 16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6, 7, 8, 9, 10,11, 12, 13, 14, 15, 17,18, 19, 20, 21, 22, 23, 24, 26,27, 28, 29, 30,31,32, 33, 3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, 7, 8, 9,11, 12,13, 14, 15,17, 16,18, 19, 20, 23, 24, 26, 27, 28, 29, 30, 31, 32, 33, 34,35,36,  37, 39, 40, 41, 42, 43, 44, 45, 48, 49,50,51  52, 53, 54, 55, 56, 57, 58, 59, 60, 61, 62, 64,65, 67,69, 73, 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5, 6,7</w:t>
            </w:r>
          </w:p>
        </w:tc>
      </w:tr>
      <w:tr>
        <w:trPr>
          <w:trHeight w:val="259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Б.Яльчики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гель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,9,10, 11, 12, 16, 17,1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 2, 3, 4, 5, 6, 7, 8, 9, 10, 11, 12, 14, 1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 4,  7, 8, 9,10, 11, 13, 14,15, 16,17,18, 1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 4, 5, 6,  7,  9, 10, 11,13, 15,16,18,21, 22, 23, 24,25,26, 27, 28, 29, 30, 31,  33, 34,  36, 37, 38, 40, 41,42, 43, 44, 45, 46, 47, 49, 50, 52,53,55.   </w:t>
            </w:r>
          </w:p>
        </w:tc>
      </w:tr>
      <w:tr>
        <w:trPr>
          <w:trHeight w:val="111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льч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льч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лет Поб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кз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. Игнат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 5, 6, 7, 8, 9, 10, 11, 12, 13, 14,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 3, 7, 13, 14-1, 14-2, 15, 17,19,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5, 6,7, 8,10, 11, 13, 15, 16, 20, 21, 22,23,24, 25, 27, 28, 30, 31,32,34,36, 38, 39, 40, 41,42, 44, 45, 47,49, 50, 52,53,54, 55,56, 58, 60, 62,66, 68, 70, 76, 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2, 3, 4,5, 6, 8,10,11, 9, 12, 13, 14-1,14-2,16, 17-1, 17-2, 18, 20,21,22,23,  26, 27, 28, 29, 30,31, 32, 33, 34, 36,37, 39,  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4, 5, 6, 7, 8-1,8-2, 9, 10, 12, 13, 14, 15,16,17,18-1,18-2,20,21-1,21-2,22,24,26,28,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, 5-1,5-2, 6,8, 13,15,16, 17, 18, 19,20, 21, 22, 24,26, 27, 28,30,31,32,  33, 34, 3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,6, 7, 9, 10, 12,13,14, 15, 16, 17, 18, 19,20,  21, 22, 23, 24, 25, 26, 27, 28, 29, 30,31,32,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, 9, 15, 19, 20, 22, 21, 23, 24, 25, 26, 27, 28, 29, 30, 31, 33, 34,36, 37, 38, 4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 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 4, 5, 6, 7, 8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 4, 5,6,7, 9, 10,11, 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, 2,2-1, 2-2, 4, 5, 6, 7,8, 10, 12,  13, 14, 15, 18-1, 18-2, 19, 21,22, 23,25, 26,28,29, 31, 33, 34,35, 36, 38, 39, 40, 41, 42, 43,44, 45, 47, 48, 51, 52, 53, 54, 55, 56, 57, 58,59, 60, 63.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, 7,8, 9, 10,11, 12, 13, 14, 15, 16, 18, 19, 20, 21, 22, 23, 24, 25, 26, 27, 28, 29, 30\1, 30\2, 31, 32, 33, 34, 36, 37, 38, 39, 40, 41, 43, 44,  46,47, 48, 49, 50,51,52,5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4,5, 3, 8, 9, 10, 11, 12, 13,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 3,4, 5,9,  11,13,16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льч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льчи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\1, 3\2, 3\3, 3\4, 3\5, 3\6, 3\7, 3\8, 3\9, 3\10, 3\11, 3\12, 3\13, 3\14, 3\15, 3\16,3/1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\18, 3\19,3/20, 3\21, 3\22, 3\23, 3\24, 3\25, 3\26, 3\2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/3,1\4, 1\5, 1/6,1\7, 1\8, 1\10, 1\11, 1\12, 1\13, 1\14, 1\15, 1\16, 1\17, 1\18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\1, 2\2, 2\3, 2\4, 2/5,2\6, 2\7, 2\8, 2\9, 2\10, 2\11, 2\12, 2\13, 2\14, 2\14, 2\15, 2\16, 2\17, 2\1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льчи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1, 1-2, 2, 3, 4, 5,  6-2, 7, 8, 9-5,11-1, 11-2, 25, 27, 28, 31, 30, 33, 34, 35,37, 38,39, 40, 41, 4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5, 7, 9,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, 5, 6, 7, 8, 9, 10-1, 10-2, 11-1, 11-2,12, 13, 14, 15, 17, 18, 19, 20,22, 24, 26,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4, 5, 6, 7, 8,9, 10, 11, 12, 13,14,18, 26,33, 36, 37, 38, 39, 40, 41, 43, 44, 45, 46, 47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26, 19</w:t>
            </w:r>
          </w:p>
        </w:tc>
      </w:tr>
      <w:tr>
        <w:trPr>
          <w:trHeight w:val="592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ка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.Озе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,5,6,8,9,11,12,14,15,16,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,5,6,7,9,10,11,12,13,14,15,18,19,21,22,24,25,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6,7,8,9,10,11,12,13,14,16,17,18,19,20,21,24,25,26,28,29,30,32,33,34,35,38,39,40,41,42,44,47,48,49,50,51,52,53,54,55,56,57,58,59,60,61,62,63,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4,5,6,7,9,10,11,12,13,14,15,16,17,18,19,21,22,23,24,25,28,29,30,31,33,34,35,36,37,38,39,41,42,43,44,45,46,47,48,49,50,51,52,55,56,57,58,59,60,61,63,64,65,67,68,70,73,75,76,77,78,79,83,86,89,89,90,91,92,93,95,98,99,101,102,103,104,105,107,108,109,110,111,115,118,120,121,122,123,127,131,133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5, 8, 11, 13, 15, 16, 21, 22, 24, 25, 26, 27, 29, 31, 32, 33,  40, 42, 45, 49, 51, 52, 53, 54, 5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 5, 8, 11,12,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7,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2,3,6,7,8,9,12,14,15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,8,9,12,13,15,1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8,10,11,12,13,14,15</w:t>
            </w:r>
          </w:p>
        </w:tc>
      </w:tr>
      <w:tr>
        <w:trPr>
          <w:trHeight w:val="125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.Ерык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ж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4, 5, 6, 7, 8, 9, 10,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4, 5, 7, 8, 9, 10, 11, 12, 13, 14, 15, 17, 19, 20, 22, 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, 6, 8, 9,10, 11, 12, 13, 14,15,16, 17, 18, 19, 20,21, 22, 24, 25, 26,27, 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, 3, 4, 5, 7, 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5, 7, 8, 9, 13, 14, 15, 17,19, 20, 21, 22,23,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Тойдеря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дбищ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3, 4,5, 7,8, 9, 10, 11, 12, 13, 14, 15,16,17, 18, 19, 20, 22,  25,27, 28, 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 2,3, 6, 11,12, 13, 14, 15,16,18,19, 21, 23,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4, 5, 6, 7,9,10, 11, 12, 13, 14, 15, 16, 17, 18, 25, 2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 4, 5, 7,8,9,10,11, 14,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, 5, 6, 9, 10, 12, 13, 14, 16,  17, 18, 19, 20, 21, 22, 24, 2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, 6, 7, 8, 9,10,  11,12, 14, 16, 17,18, 20, 21,23,26, 27, 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 3,4, 5, 6, 7, 8, 9, 10, 11, 13, 15,16, 17,18, 19,20, 22, 23, 25,24, 27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ль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Буртасс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\2, 3\3, 3\4, 3\5, 3\6, 3\7, 3\9, 3\10, 3\11, 3\12 , 3\13, 3\14, 3\15, 3\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\1, 4\2, 4\3, 4\4, 4\5, 4\6, 4\7, 4\8, 4/9,4/10,4\11, 4\12, 4\13. 4\14, 4\15, 4\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\2, 9\3, 9\4, 9\5, 9\6, 9\7, 9\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\1, 12\2, 12\3, 12\4,  12\7, 12\8, 12\9, 12\10, 12\11, 12\12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\2, 14\3, 14\4, 14\5, 14\6, 14\7, 14\8, 14\9, 14\10, 14\11, 14\12, 14\14, 14\15, 14\16, 14\18, 14\19, 14\20, 14\22, 14\23, 14\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\1, 15\2, 15\3, 15\4, 15\5, 15\6, 15\7, 15\8, 15\9, 15\10, 15\12, 15\13, 15\14, 15\15, 15\16, 15\17, 15\18, 15\19, 15\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\1, 7\2, 7\3, 7\4, 7\6, 7\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, 14, 16, 17, 19, 20, 21, 22, 23, 24, 25, 26, 27, 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05:00Z</dcterms:created>
  <dc:creator>алексей</dc:creator>
  <dc:description/>
  <cp:keywords/>
  <dc:language>en-US</dc:language>
  <cp:lastModifiedBy>Мингалеева Гузелия Галиахметовна</cp:lastModifiedBy>
  <cp:lastPrinted>2024-10-30T13:38:00Z</cp:lastPrinted>
  <dcterms:modified xsi:type="dcterms:W3CDTF">2025-11-26T06:13:00Z</dcterms:modified>
  <cp:revision>280</cp:revision>
  <dc:subject/>
  <dc:title>                                                                                                                Утверждаю</dc:title>
</cp:coreProperties>
</file>